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raphical Relationship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94"/>
        <w:gridCol w:w="203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ication for lineariz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gebraic represent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2080</wp:posOffset>
                      </wp:positionV>
                      <wp:extent cx="733425" cy="815975"/>
                      <wp:effectExtent l="381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816120"/>
                                <a:chOff x="0" y="0"/>
                                <a:chExt cx="73332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12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.4pt;width:57.7pt;height:64.25pt" coordorigin="347,208" coordsize="1154,1285">
                      <v:line id="shape_0" from="349,208" to="349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,1493" to="1501,14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87680</wp:posOffset>
                      </wp:positionV>
                      <wp:extent cx="723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38.4pt" to="74.2pt,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s V increases, H remains unchanged.  There is no relationship between the variable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oes not depend on 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consta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2080</wp:posOffset>
                      </wp:positionV>
                      <wp:extent cx="733425" cy="815975"/>
                      <wp:effectExtent l="3810" t="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816120"/>
                                <a:chOff x="0" y="0"/>
                                <a:chExt cx="73332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12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.4pt;width:57.7pt;height:64.25pt" coordorigin="347,208" coordsize="1154,1285">
                      <v:line id="shape_0" from="349,208" to="349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,1493" to="1501,14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6195</wp:posOffset>
                      </wp:positionV>
                      <wp:extent cx="581025" cy="58102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10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2.85pt" to="62.95pt,48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 is directly proportional to 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α 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mH + 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2080</wp:posOffset>
                      </wp:positionV>
                      <wp:extent cx="733425" cy="815975"/>
                      <wp:effectExtent l="381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816120"/>
                                <a:chOff x="0" y="0"/>
                                <a:chExt cx="73332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12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.4pt;width:57.7pt;height:64.25pt" coordorigin="347,208" coordsize="1154,1285">
                      <v:line id="shape_0" from="349,208" to="349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,1493" to="1501,14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147320</wp:posOffset>
                      </wp:positionV>
                      <wp:extent cx="542925" cy="514350"/>
                      <wp:effectExtent l="5080" t="1270" r="63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428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45pt;margin-top:11.55pt;width:42.7pt;height:40.45pt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 is inversely proportional to 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lang w:val="el-GR"/>
              </w:rPr>
              <w:t>α</w:t>
            </w:r>
            <w:r>
              <w:rPr>
                <w:sz w:val="22"/>
                <w:szCs w:val="22"/>
              </w:rPr>
              <w:t xml:space="preserve"> 1/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he inverse of the horizontal axi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m(1/H) + 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2080</wp:posOffset>
                      </wp:positionV>
                      <wp:extent cx="733425" cy="815975"/>
                      <wp:effectExtent l="3810" t="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816120"/>
                                <a:chOff x="0" y="0"/>
                                <a:chExt cx="73332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12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.4pt;width:57.7pt;height:64.25pt" coordorigin="347,208" coordsize="1154,1285">
                      <v:line id="shape_0" from="349,208" to="349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,1493" to="1501,14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6680</wp:posOffset>
                      </wp:positionV>
                      <wp:extent cx="542925" cy="514350"/>
                      <wp:effectExtent l="1270" t="635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.65pt;margin-top:8.4pt;width:42.7pt;height:40.4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 is proportional to H squared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  <w:lang w:val="el-GR"/>
              </w:rPr>
              <w:t>α</w:t>
            </w:r>
            <w:r>
              <w:rPr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quare the horizontal ax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mH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b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32080</wp:posOffset>
                      </wp:positionV>
                      <wp:extent cx="733425" cy="815975"/>
                      <wp:effectExtent l="381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816120"/>
                                <a:chOff x="0" y="0"/>
                                <a:chExt cx="733320" cy="81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0" cy="80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12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35pt;margin-top:10.4pt;width:57.7pt;height:64.25pt" coordorigin="347,208" coordsize="1154,1285">
                      <v:line id="shape_0" from="349,208" to="349,14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,1493" to="1501,14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02235</wp:posOffset>
                      </wp:positionV>
                      <wp:extent cx="542925" cy="514350"/>
                      <wp:effectExtent l="5080" t="5080" r="63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542880" cy="51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.4pt;margin-top:8pt;width:42.7pt;height:40.45pt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squared is proportional to 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α</w:t>
            </w:r>
            <w:r>
              <w:rPr>
                <w:sz w:val="22"/>
                <w:szCs w:val="22"/>
              </w:rPr>
              <w:t xml:space="preserve"> H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the vertical axi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= mH + 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40:00Z</dcterms:created>
  <dc:creator> </dc:creator>
  <dc:description/>
  <dc:language>en-US</dc:language>
  <cp:lastModifiedBy>Mark T Campione</cp:lastModifiedBy>
  <dcterms:modified xsi:type="dcterms:W3CDTF">2007-08-17T17:34:00Z</dcterms:modified>
  <cp:revision>6</cp:revision>
  <dc:subject/>
  <dc:title>Graphical Relationships</dc:title>
</cp:coreProperties>
</file>